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165178050"/>
            <w:bookmarkStart w:id="1" w:name="__Fieldmark__0_165178050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165178050"/>
            <w:bookmarkStart w:id="3" w:name="__Fieldmark__2_165178050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165178050"/>
            <w:bookmarkStart w:id="5" w:name="__Fieldmark__4_165178050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165178050"/>
            <w:bookmarkStart w:id="7" w:name="__Fieldmark__6_165178050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165178050"/>
            <w:bookmarkStart w:id="9" w:name="__Fieldmark__8_165178050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165178050"/>
            <w:bookmarkStart w:id="11" w:name="__Fieldmark__10_165178050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165178050"/>
            <w:bookmarkStart w:id="13" w:name="__Fieldmark__12_165178050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165178050"/>
            <w:bookmarkStart w:id="15" w:name="__Fieldmark__14_165178050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165178050"/>
            <w:bookmarkStart w:id="17" w:name="__Fieldmark__16_165178050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165178050"/>
            <w:bookmarkStart w:id="19" w:name="__Fieldmark__18_165178050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165178050"/>
            <w:bookmarkStart w:id="21" w:name="__Fieldmark__20_165178050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165178050"/>
            <w:bookmarkStart w:id="23" w:name="__Fieldmark__22_165178050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165178050"/>
            <w:bookmarkStart w:id="25" w:name="__Fieldmark__24_165178050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